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2"/>
      </w:tblGrid>
      <w:tr>
        <w:trPr>
          <w:trHeight w:val="1168" w:hRule="atLeast"/>
        </w:trPr>
        <w:tc>
          <w:tcPr>
            <w:tcW w:w="8982" w:type="dxa"/>
            <w:tcBorders/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36215</wp:posOffset>
                  </wp:positionH>
                  <wp:positionV relativeFrom="paragraph">
                    <wp:posOffset>635</wp:posOffset>
                  </wp:positionV>
                  <wp:extent cx="809625" cy="889000"/>
                  <wp:effectExtent l="0" t="0" r="0" b="0"/>
                  <wp:wrapTight wrapText="bothSides">
                    <wp:wrapPolygon edited="0">
                      <wp:start x="-253" y="0"/>
                      <wp:lineTo x="-253" y="21363"/>
                      <wp:lineTo x="21599" y="21363"/>
                      <wp:lineTo x="21599" y="0"/>
                      <wp:lineTo x="-253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1" r="-4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ИНСКОГО МУНИЦИПАЛЬНОГО РАЙОНА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 сентября 2022 года № 272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Озинк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Озинского муниципального района Саратовской области от 31.08.2016года № 167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оответствии со статьёй  144  Трудового кодекса Российской Федерации, статьёй 53 Федерального закона от 6 октября 2003года №131-ФЗ «Об общих принципах организации местного самоуправления в Российской Федерации», поручением Президента Российской Федерации  от 26 июня 2022года № Пр-1117, Постановлением Правительства Российской Федерации от 21 февраля 2022года №225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  ПОСТАНОВЛЯЮ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становление администрации  Озинского муниципального района Саратовской области от 31.08.2016 года № 167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я об оплате труда работников муниципальных учреждений образования Озинского муниципального района» (с изменениями о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7.01.2019г. №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07.12.2021г. №30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18.02.2022г. №57</w:t>
        </w:r>
      </w:hyperlink>
      <w:r>
        <w:rPr>
          <w:rFonts w:cs="Times New Roman" w:ascii="Times New Roman" w:hAnsi="Times New Roman"/>
          <w:sz w:val="28"/>
          <w:szCs w:val="28"/>
        </w:rPr>
        <w:t>) следующие изменени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риложение №1 к Положению изложить в новой редакции  согласно приложению к настоящему постановл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 момента подписа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возложить на  заместителя главы администрации  А.С. Максаков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Озинского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А.А. Галяшкин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ПА подготовили: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администрации                                                                 А.С. Максаков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Начальник финансового управления</w:t>
        <w:tab/>
        <w:tab/>
        <w:tab/>
        <w:tab/>
        <w:t xml:space="preserve">                            Л.А. Сергеева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а отдела правового обеспеч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муниципально - кадровой службы       </w:t>
        <w:tab/>
        <w:t xml:space="preserve">                                                     О.В. Коныгин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Начальник управления  образования</w:t>
        <w:tab/>
        <w:tab/>
        <w:tab/>
        <w:tab/>
        <w:t xml:space="preserve">                             Е.М. Попкова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1.09.2021г. № 272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е оклады руководителей  иных учреждений 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381"/>
        <w:gridCol w:w="1017"/>
        <w:gridCol w:w="1080"/>
        <w:gridCol w:w="1080"/>
        <w:gridCol w:w="1080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и 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по оплате труда руководителей</w:t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26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57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,  руководитель филиала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8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1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клады  учреждений дополнительного образования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18"/>
        <w:gridCol w:w="1260"/>
        <w:gridCol w:w="1080"/>
        <w:gridCol w:w="1080"/>
        <w:gridCol w:w="1080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и 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по оплате труда руководителей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3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57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31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2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клад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ей муниципальных  дошкольных  образовательных учреждений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18"/>
        <w:gridCol w:w="1260"/>
        <w:gridCol w:w="1080"/>
        <w:gridCol w:w="1080"/>
        <w:gridCol w:w="1080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и 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по оплате труда руководителей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21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89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Административно-хозяйственные функции в образовательных учреждениях III и IV групп по оплате труда руководителей могут быть поручены одному из штатных работников с его письменного согласия с установлением надбавки за руководство подразделение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лжностные оклады заместителей руководителя учреждения устанавливаются на 10 процентов ниже должностного оклада руководителя с учетом группы по оплате труда руководителей, к которой отнесено учреждение образова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е  оклад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х работников   учреждений образования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типов и видов</w:t>
      </w:r>
    </w:p>
    <w:tbl>
      <w:tblPr>
        <w:tblW w:w="90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33"/>
        <w:gridCol w:w="1702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</w:t>
              <w:br/>
              <w:t xml:space="preserve">оклад   </w:t>
              <w:br/>
              <w:t>(рублей)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-логопед; учитель-дефектолог; преподаватель-организатор основ безопасности жизнедеятельности,  руководитель физического  воспитания,   воспитатель (включая старшего), социальный педагог, педагог-психолог, педагог-организатор, педагог дополнительного образования, логопед, тренер-преподаватель (включая старшего), тьютор, педагог-библиотекарь, старший вожатый, инструктор по труду, инструктор по  физической  культуре, музыкальный руководитель, методист, инструктор-методист (включая  старшего), советник директора по воспитанию и взаимодействию с детскими общественными объединениями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1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е  оклад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х работников   муниципальных дошкольных образовательных учреждений, дошкольных групп в муниципальных общеобразовательных учреждениях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118"/>
        <w:gridCol w:w="1702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</w:t>
              <w:br/>
              <w:t xml:space="preserve">оклад   </w:t>
              <w:br/>
              <w:t>(рублей)</w:t>
            </w:r>
          </w:p>
        </w:tc>
      </w:tr>
      <w:tr>
        <w:trPr>
          <w:trHeight w:val="81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(включая старшего), педагог-психолог, инструктор  по  физической  культуре,  музыкальный руководитель,  методист,   инструктор-методист   (включая  старшего)                                              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20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клад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их работников муниципальных  бюджетных   учреждений  всех типов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4052"/>
        <w:gridCol w:w="1169"/>
        <w:gridCol w:w="1170"/>
        <w:gridCol w:w="1169"/>
        <w:gridCol w:w="1170"/>
      </w:tblGrid>
      <w:tr>
        <w:trPr>
          <w:trHeight w:val="36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и    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категор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категории</w:t>
            </w:r>
          </w:p>
        </w:tc>
      </w:tr>
      <w:tr>
        <w:trPr>
          <w:trHeight w:val="24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         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7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79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клад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его библиотекой  учреждений образования всех типов и видов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3"/>
        <w:gridCol w:w="1417"/>
        <w:gridCol w:w="1416"/>
        <w:gridCol w:w="113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3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</w:t>
              <w:br/>
              <w:t>(рублей)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а по оплате труда     </w:t>
              <w:br/>
              <w:t xml:space="preserve">руководителей  учреждений    </w:t>
              <w:br/>
              <w:t xml:space="preserve">образов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библиотекой в учреждениях образования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43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1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клад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ых работников  учреждений образования всех типов и  видов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0"/>
        <w:gridCol w:w="1336"/>
        <w:gridCol w:w="1378"/>
        <w:gridCol w:w="1277"/>
        <w:gridCol w:w="141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и     </w:t>
              <w:br/>
            </w:r>
          </w:p>
        </w:tc>
        <w:tc>
          <w:tcPr>
            <w:tcW w:w="5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лей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   </w:t>
              <w:br/>
              <w:t>категор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   </w:t>
              <w:br/>
              <w:t>категор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   </w:t>
              <w:br/>
              <w:t>категории</w:t>
            </w:r>
          </w:p>
        </w:tc>
      </w:tr>
      <w:tr>
        <w:trPr>
          <w:trHeight w:val="5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, библиограф       </w:t>
              <w:br/>
              <w:t xml:space="preserve">в учреждениях  образования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4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6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клад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учебно-вспомогательного персонала  учреждений образования  всех типов и видов, за исключением учреждений дошкольного образования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882"/>
        <w:gridCol w:w="1653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6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и             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й   </w:t>
              <w:br/>
              <w:t xml:space="preserve">оклад (рублей)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ладший воспитатель                              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учебной части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0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, не имеющим профессионального образования, оплата труда производится ниже установленного оклада по должности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 воспитатель - на 9,0 процентов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.1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клад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учебно-вспомогательного персонала  муниципальных дошкольных образовательных учреждений, дошкольных групп в муниципальных общеобразовательных учреждениях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882"/>
        <w:gridCol w:w="1653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6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й   </w:t>
              <w:br/>
              <w:t xml:space="preserve">оклад (рублей)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воспитатель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5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, не имеющим профессионального образования, оплата труда производится ниже установленного оклада по должности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 воспитатель - на 9,0 процентов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е оклады служащих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22"/>
        <w:gridCol w:w="2690"/>
      </w:tblGrid>
      <w:tr>
        <w:trPr>
          <w:trHeight w:val="47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категории: программист, администратор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категории: инженер всех специальностей и наименований, механик, юрисконсульт, специалист (по кадрам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0</w:t>
            </w:r>
          </w:p>
        </w:tc>
      </w:tr>
      <w:tr>
        <w:trPr>
          <w:trHeight w:val="255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ехнические исполнители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борант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6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ад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фессиям рабочих  муниципальных  учреждений образования </w:t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360" w:hRule="atLeast"/>
          <w:cantSplit w:val="true"/>
        </w:trPr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образовательного учреждения 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лад в соответствии          </w:t>
              <w:br/>
              <w:t xml:space="preserve">с квалификационным разрядом (рублей)  </w:t>
            </w:r>
          </w:p>
        </w:tc>
      </w:tr>
      <w:tr>
        <w:trPr>
          <w:trHeight w:val="240" w:hRule="atLeast"/>
          <w:cantSplit w:val="true"/>
        </w:trPr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учреждения образования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9</w:t>
            </w:r>
          </w:p>
        </w:tc>
      </w:tr>
      <w:tr>
        <w:trPr>
          <w:trHeight w:val="240" w:hRule="atLeast"/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ольные муниципальные образовательные учреждения, дошкольные группы в муниципальных общеобразовательных учреждениях, в том числе: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63</w:t>
            </w:r>
          </w:p>
        </w:tc>
      </w:tr>
      <w:tr>
        <w:trPr>
          <w:trHeight w:val="240" w:hRule="atLeast"/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ор котельн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ж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ад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фессиям высококвалифицированных рабочих  учреждений образования,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занятых на важных и ответственных работах, за исключением работников в муниципальных дошкольных учреждениях, дошкольных групп в муниципальных общеобразовательных учреждениях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7685"/>
        <w:gridCol w:w="1134"/>
      </w:tblGrid>
      <w:tr>
        <w:trPr>
          <w:trHeight w:val="8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фес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лад (рублей)</w:t>
            </w:r>
          </w:p>
        </w:tc>
      </w:tr>
      <w:tr>
        <w:trPr>
          <w:trHeight w:val="37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итель автомобиля &lt;*&gt;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9</w:t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ий по комплексному  обслуживанию и ремонту зданий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7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Оклады устанавливаются водителям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буса или специальных автомобилей, имеющих 1 класс, оборудованных специальными техническими средствам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ым перевозкой обучающихся (воспитанников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на оперативных автомобилях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высококвалифицированным рабочим относятся рабочие, имеющие высший разряд согласно Единому тарифно-квалификационному справочнику и выполняющие работы, предусмотренные этим разрядом, или высшей сложно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ады устанавливаютс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квалифицированным рабочим, постоянно занятым на важных и ответственных работах, к качеству исполнения которых предъявляются специальные требова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м, не предусмотренным настоящим перечнем, при условии выполнения ими качественно и в полном объеме работ по трем и более профессиям, если по одной из них они имеют разряд не ниже 6-го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: Начальник отдела делопроизводства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технического обеспечения                                          Подольская М.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eastAsia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scli.ru:8111/content/act/9b3b8922-4db2-4522-87e9-5d060b75443f.html" TargetMode="External"/><Relationship Id="rId4" Type="http://schemas.openxmlformats.org/officeDocument/2006/relationships/hyperlink" Target="http://zakon.scli.ru:8111/content/act/270d311b-cda0-4845-b46c-aac86e17fc0c.html" TargetMode="External"/><Relationship Id="rId5" Type="http://schemas.openxmlformats.org/officeDocument/2006/relationships/hyperlink" Target="http://zakon.scli.ru:8111/content/act/c6dec8b9-0f9c-46b0-8230-0e6e3854a64b.html" TargetMode="External"/><Relationship Id="rId6" Type="http://schemas.openxmlformats.org/officeDocument/2006/relationships/hyperlink" Target="http://zakon.scli.ru:8111/content/act/2b1f1644-0bbc-4a30-adec-8c3059efe101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53:00Z</dcterms:created>
  <dc:creator>1</dc:creator>
  <dc:description/>
  <dc:language>en-US</dc:language>
  <cp:lastModifiedBy>1</cp:lastModifiedBy>
  <dcterms:modified xsi:type="dcterms:W3CDTF">2023-05-10T06:53:00Z</dcterms:modified>
  <cp:revision>2</cp:revision>
  <dc:subject/>
  <dc:title/>
</cp:coreProperties>
</file>